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Konstatování po prohlídce zvonů a jejich příslušenství k 11. lednu 2023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Původní dřevěná zvonová konstrukce byla v 1. polovině 20. století nahrazena ocelovou nýtovanou konstrukcí (snad R. Herold, Chomutov), na níž jsou zavěšeny dva větší ze čtveřice současných památných zvonů. Z dřevěné konstrukce byla zachována pouze část, v současné době nesoucí dva menší památné zvony. Osobně tedy nevidím důvod k památkové ochraně tohoto konglomerá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Všechny zvony jsou zavěšeny na novodobých ocelových závěsech s osou točení procházející nikoliv korunou zvonu, ale čepc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Všechny zvony jsou vybaveny zcela nevyhovujícími ocelolitinovými srdci s kulovými úhozovými pěstmi a již na první pohled značně předimenzovanými výpust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Podle údajů získaných od kampanologa Radka Lungy a potvrzených dr. Vítem Honysem z NPÚ pochází zvon z r. 1657 odlitý M. Michelinem a Štěpánem Pricqueyem ze zvonice při farním kostele v Kostomlatech pod Milešovkou. Zvon je puklý vinou výše uvedeného zcela nevhodného srdce. Je však již v dnešní době restaurovatelný dolitím. Je možno iniciovat jednání mezi farnostmi o navrácení tohoto zvonu na původní místo a jeho restaurátorské ošetření (dolití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Nejmenší zvon v hodinové věži „Barbora“ odlitý Zachariášem Hilgerem v r.1640 pochází z kostela sv. Barbory v Hrobu (R. Lung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poruče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hované zvony jsou v každém případě velmi cenné a u všech je</w:t>
      </w:r>
      <w:r>
        <w:rPr>
          <w:b/>
          <w:bCs/>
        </w:rPr>
        <w:t xml:space="preserve"> zásadně nutná výměna srdcí</w:t>
      </w:r>
      <w:r>
        <w:rPr/>
        <w:t xml:space="preserve"> (+ potřebné restaurátorské ošetření – čištění, konzervace atd.). Dávám k úvaze rekonstrukci dřevěné zvonové konstrukce podle původní dokumentace (pokud se dochovala) a vybavení zvonů dubovými závěsnými hlavami s osami točení v koruně zvonu.</w:t>
      </w:r>
      <w:r>
        <w:rPr>
          <w:b/>
          <w:bCs/>
        </w:rPr>
        <w:t xml:space="preserve"> Památné zvony ponechat na ruční zvonění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hužel je nutno konstatovat, že souhra velkých památných zvonů bude problematická (interval b – e byl vždy považován za disonanci a ve starší hudební teorii dokonce označován jako „diabolus in musica“). Pokud by tedy měl být pořízen soubor zvonů nových, bylo by zohlednění ladění památných zvonů do této souhry nejspíš velmi složité a výsledek by byl posluchačsky nejistý. Návrh nového zvonového souboru tedy doporučuji zatím nechat otevřený a diskutabilní. U nových zvonů by samozřejmě nebyl problém souhlasit s elektrickým vyzvánění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Praze, 17. 1. 2023                                                              Radek Rejšek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diecézní organolog a kampanolog   </w:t>
      </w:r>
      <w:r>
        <w:rPr>
          <w:b/>
          <w:bCs/>
        </w:rPr>
        <w:t xml:space="preserve">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1:40:00Z</dcterms:created>
  <dc:creator>Uživatel</dc:creator>
  <dc:description/>
  <cp:keywords/>
  <dc:language>en-US</dc:language>
  <cp:lastModifiedBy>EMPRESA</cp:lastModifiedBy>
  <cp:lastPrinted>1995-11-21T17:41:00Z</cp:lastPrinted>
  <dcterms:modified xsi:type="dcterms:W3CDTF">2023-06-30T11:40:00Z</dcterms:modified>
  <cp:revision>2</cp:revision>
  <dc:subject/>
  <dc:title>Místo……………………………………………………</dc:title>
</cp:coreProperties>
</file>